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8z2YnOsW5qxvj2k1JPNISXwQgU9cJvBE8PkrTO2K4X/gvheQarX+gBbsVyYKIaTMhA1T2G
l2OVVKtjEHKwTRiw8Z4dsOjMbI36mGDN5gcY0lmC6LNcKH8gOe59ldbG08UlpBYSli5yrlAX
oDdg+MrARDuM3xbipbIK3DutXM/ypiBgGQsOcAzYN0n+d5XBS+/+NWReW3Yp98S+ZfiYqrkt
JePTQq7dQbDSfC9ClF</vt:lpwstr>
  </property>
  <property fmtid="{D5CDD505-2E9C-101B-9397-08002B2CF9AE}" pid="3" name="_2015_ms_pID_7253431">
    <vt:lpwstr>qs2n0PINkacDLvMj01SOyZGW6VpBb8N4ctEGcJfgVw+GvtBt5S93ph
azacM89ArtpgRdvb2MWFOv6t1cDFsPcNS3dm4FzQhtAXJYlHKCFyt4SW+RgqnBQBHkDrPuIL
cmE5EjKNs6gfomAzhdc4qCN7kEb3ioQOPYkkb4lTwDJAdfYpFu/Y/RTQbe5ls+PjmibfTT84
I9K1RlA3rP+6CSF10PZA4JUAQaL6r99yXCs7</vt:lpwstr>
  </property>
  <property fmtid="{D5CDD505-2E9C-101B-9397-08002B2CF9AE}" pid="4" name="_2015_ms_pID_7253431_00">
    <vt:lpwstr>_2015_ms_pID_7253431</vt:lpwstr>
  </property>
  <property fmtid="{D5CDD505-2E9C-101B-9397-08002B2CF9AE}" pid="5" name="_2015_ms_pID_7253432">
    <vt:lpwstr>HDqjUPKg9qIhOezixiXiDIgfEx2sGqULHuMb
v3j+yuKfnGvfjtp6+sVF5LEjipy4hG/A+iklxKWC3TU3KBpTS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